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at can I do to promote letter recogni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rt letter by color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)  Sort letters y those that look alike in some wa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xample:</w:t>
        <w:tab/>
        <w:t>g q p</w:t>
        <w:tab/>
        <w:tab/>
        <w:t>m n h</w:t>
        <w:tab/>
        <w:tab/>
        <w:t>c e 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rt letters by capital and lower ca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xample:</w:t>
        <w:tab/>
        <w:t>RTPSA</w:t>
        <w:tab/>
        <w:t>sarp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rt by finding all of a certain letter in a 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</w:t>
        <w:tab/>
        <w:t>mtrpxq</w:t>
        <w:tab/>
        <w:tab/>
        <w:t>eeeee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rt one letter out from a set of scrambled letter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xample:  emrz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>Osee</w:t>
        <w:tab/>
        <w:tab/>
        <w:t>Move e’s out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>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rt one letter out of a circle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ee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)  Match capital and lower case lette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Example: </w:t>
        <w:tab/>
        <w:t>P</w:t>
        <w:tab/>
        <w:tab/>
        <w:t>q</w:t>
      </w:r>
    </w:p>
    <w:p>
      <w:pPr>
        <w:pStyle w:val="Normal"/>
        <w:ind w:left="360" w:hanging="0"/>
        <w:rPr/>
      </w:pPr>
      <w:r>
        <w:rPr/>
        <w:tab/>
        <w:tab/>
        <w:t>T</w:t>
        <w:tab/>
        <w:tab/>
        <w:t>r</w:t>
        <w:tab/>
        <w:t>p</w:t>
      </w:r>
    </w:p>
    <w:p>
      <w:pPr>
        <w:pStyle w:val="Normal"/>
        <w:ind w:left="360" w:hanging="0"/>
        <w:rPr/>
      </w:pPr>
      <w:r>
        <w:rPr/>
        <w:tab/>
        <w:tab/>
        <w:t>S</w:t>
        <w:tab/>
        <w:tab/>
        <w:t>t</w:t>
        <w:tab/>
        <w:t>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ame each letter and move i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xample: N S Q A H</w:t>
        <w:tab/>
        <w:t>Move letter over while naming i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ake each letter out of the circle as the teacher says i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xample:  r l c f g</w:t>
        <w:tab/>
        <w:tab/>
        <w:t>Teacher names letter, student removes it from circ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Name each letter and move it in or out of the circle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Example:  tyozex</w:t>
        <w:tab/>
        <w:tab/>
        <w:t>Student anmes letter, student removes it from the circ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2:51:00Z</dcterms:created>
  <dc:creator>gavinzastrow</dc:creator>
  <dc:description/>
  <dc:language>en-US</dc:language>
  <cp:lastModifiedBy>gavinzastrow</cp:lastModifiedBy>
  <dcterms:modified xsi:type="dcterms:W3CDTF">2007-06-06T13:00:00Z</dcterms:modified>
  <cp:revision>5</cp:revision>
  <dc:subject/>
  <dc:title>What can I do to promote letter recognition</dc:title>
</cp:coreProperties>
</file>